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UbD/DI Chapter 8</w:t>
      </w:r>
    </w:p>
    <w:p>
      <w:pPr>
        <w:pStyle w:val="Normal"/>
        <w:rPr/>
      </w:pPr>
      <w:r>
        <w:rPr/>
      </w:r>
    </w:p>
    <w:p>
      <w:pPr>
        <w:pStyle w:val="Normal"/>
        <w:rPr/>
      </w:pPr>
      <w:r>
        <w:rPr/>
        <w:tab/>
        <w:t xml:space="preserve">Grading usually involves assigning a letter or number to a student’s work, and sharing the results with the students and parents.  The purpose of grading is to communicate with the parents and students, and to encourage the students.  Grades should be based on clearly stated goals and standards.  Valid evidence of learning should be used for grading.  Instead of basing grading on arbitrary norms, teachers should base grading on specific standards.  Not everything should be graded.  Grades should never be based on averages.  When grading, teachers should focus on achievement.  Other factors should be reported separately.  Grading based on norms ultimately discourages students with learning disabilities and makes them feel that either school is stupid, or that they are stupid.  Either conclusion is harmful.  Competitive grading makes advanced students feel like they do not need to study – that they are entitled to good grades.  Because teachers need to report one grade for a marking period, they consider many variables when determining that grade.  There should be two grades, one for achievement and one for progress.  There should be a third report for the student’s work habits.  Giving students one grade that blends all these components is not fair.  Students will be more likely to work hard if they believe they have a chance at succeeding.  Teachers should consider using report systems, which include report cards, conferences, check lists, and rubrics.  </w:t>
      </w:r>
    </w:p>
    <w:p>
      <w:pPr>
        <w:pStyle w:val="Normal"/>
        <w:rPr/>
      </w:pPr>
      <w:r>
        <w:rPr/>
        <w:tab/>
        <w:t xml:space="preserve">I definitely agree that not everything needs to be graded, or that it should be graded.  Writing is one part of school where I definitely feel this applies.  Not every piece of writing students do should be graded, especially if it is a journal entry.  I also agree that students should be graded by standards that have been clearly stated.  It’s not fair to grade students on criteria they didn’t know they were going to be graded by.  Also, grading should be based on the individual student, not norms.  This can definitely be discouraging for students who have learning disabilities that may not have been diagnosed.  Teachers should be on the look-out for undiagnosed learning disabilities, especially in the younger grades.  Not only can this help the teacher in grading, it can help the stud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4:48:00Z</dcterms:created>
  <dc:creator>Taco</dc:creator>
  <dc:description/>
  <cp:keywords/>
  <dc:language>en-US</dc:language>
  <cp:lastModifiedBy>Taco</cp:lastModifiedBy>
  <dcterms:modified xsi:type="dcterms:W3CDTF">2008-03-16T15:59:00Z</dcterms:modified>
  <cp:revision>1</cp:revision>
  <dc:subject/>
  <dc:title>Catherine Hall</dc:title>
</cp:coreProperties>
</file>